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9.10.2012  № 1862-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  <w:t>Об утверждении проектов планировки и межевания застроенных территорий в городе Смоленске в границах улицы Кловской – улицы Бородинской – улицы Тургенева – улицы Марины  Расковой – улицы  Смены; в границах улицы Глинки – улицы Ленина – улицы Большая Советская; в границах улицы Большая Советская – улицы  Ленина – улицы  Маршала Жукова – улицы Барклая де Толл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1927-адм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09.10.2012), заключение о результатах публичных слушаний от 09.10.2012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 Утвердить проекты планировки и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:</w:t>
      </w:r>
    </w:p>
    <w:p>
      <w:pPr>
        <w:pStyle w:val="TextBody"/>
        <w:ind w:firstLine="708"/>
        <w:rPr/>
      </w:pPr>
      <w:r>
        <w:rPr>
          <w:color w:val="000000"/>
        </w:rPr>
        <w:t>1.1. Чертежи проекта планировки застроенных территорий в городе Смоленске в границах улицы Кловской – улицы Бородинской – улицы Тургенева – улицы Марины Расковой – улицы Смены (приложение №</w:t>
      </w:r>
      <w:r>
        <w:rPr>
          <w:color w:val="FFFFFF"/>
        </w:rPr>
        <w:t>.</w:t>
      </w:r>
      <w:r>
        <w:rPr>
          <w:color w:val="000000"/>
        </w:rPr>
        <w:t>1).</w:t>
      </w:r>
    </w:p>
    <w:p>
      <w:pPr>
        <w:pStyle w:val="TextBody"/>
        <w:ind w:firstLine="708"/>
        <w:rPr/>
      </w:pPr>
      <w:r>
        <w:rPr>
          <w:color w:val="000000"/>
        </w:rPr>
        <w:t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Кловской – улицы Бородинской – улицы Тургенева – улицы Марины Расковой – улицы Смены (приложение № 2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3. Чертежи проекта межевания застроенных территорий в городе  Смоленске в границах улицы Кловской – улицы Бородинской – улицы Тургенева – улицы Марины Расковой – улицы Смены (приложение </w:t>
      </w:r>
      <w:r>
        <w:rPr/>
        <w:t>№ 3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4. Чертежи проекта планировки застроенных территорий в городе Смоленске в границах улицы Глинки – улицы Ленина – улицы Большая Советская (приложение </w:t>
      </w:r>
      <w:r>
        <w:rPr/>
        <w:t>№ 4).</w:t>
      </w:r>
    </w:p>
    <w:p>
      <w:pPr>
        <w:pStyle w:val="TextBody"/>
        <w:ind w:firstLine="708"/>
        <w:rPr/>
      </w:pPr>
      <w:r>
        <w:rPr>
          <w:color w:val="000000"/>
        </w:rPr>
        <w:t>1.5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Глинки – улицы Ленина – улицы Большая Советская (приложение № 5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6. Чертежи проекта межевания застроенных территорий в городе  Смоленске в границах улицы Глинки – улицы Ленина – улицы Большая Советская (приложение </w:t>
      </w:r>
      <w:r>
        <w:rPr/>
        <w:t>№ 6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7. Чертежи проекта планировки застроенных территорий в городе Смоленске в границах улицы Большая Советская – улицы Ленина – улицы Маршала Жукова – улицы Барклая де Толли (приложение № 7).</w:t>
      </w:r>
    </w:p>
    <w:p>
      <w:pPr>
        <w:pStyle w:val="TextBody"/>
        <w:ind w:firstLine="708"/>
        <w:rPr/>
      </w:pPr>
      <w:r>
        <w:rPr>
          <w:color w:val="000000"/>
        </w:rPr>
        <w:t>1.8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Большая Советская – улицы Ленина – улицы Маршала Жукова – улицы Барклая де Толли (приложение № 8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9. Чертежи проекта межевания застроенных территорий в городе  Смоленске в границах улицы Большая Советская – улицы Ленина – улицы Маршала Жукова – улицы Барклая де Толли (приложение </w:t>
      </w:r>
      <w:r>
        <w:rPr/>
        <w:t>№ 9).</w:t>
      </w:r>
    </w:p>
    <w:p>
      <w:pPr>
        <w:pStyle w:val="TextBody"/>
        <w:ind w:firstLine="708"/>
        <w:rPr/>
      </w:pPr>
      <w:r>
        <w:rPr>
          <w:color w:val="000000"/>
        </w:rPr>
        <w:t>2. Информационному отделу Администрации города Смоленска (Ю.В.</w:t>
      </w:r>
      <w:r>
        <w:rPr>
          <w:color w:val="FFFFFF"/>
        </w:rPr>
        <w:t>.</w:t>
      </w:r>
      <w:r>
        <w:rPr>
          <w:color w:val="000000"/>
        </w:rPr>
        <w:t>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а Смоленска</w:t>
        <w:tab/>
        <w:tab/>
        <w:tab/>
        <w:tab/>
        <w:tab/>
        <w:tab/>
        <w:tab/>
        <w:tab/>
        <w:t>Н.Н. Алашеев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2:00Z</dcterms:created>
  <dc:creator>aaa</dc:creator>
  <dc:description/>
  <cp:keywords/>
  <dc:language>en-US</dc:language>
  <cp:lastModifiedBy>Гончарова Татьяна Павловна</cp:lastModifiedBy>
  <cp:lastPrinted>2012-10-10T14:23:00Z</cp:lastPrinted>
  <dcterms:modified xsi:type="dcterms:W3CDTF">2012-10-22T07:13:00Z</dcterms:modified>
  <cp:revision>3</cp:revision>
  <dc:subject/>
  <dc:title>Об утверждении проекта границ</dc:title>
</cp:coreProperties>
</file>